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苏州市专业技术资格</w:t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送  审  材  料</w:t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（第二分册）</w:t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ind w:left="1260" w:right="105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单位名称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 姓    名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360"/>
        <w:ind w:left="1260" w:right="105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360"/>
        <w:ind w:left="126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送审专业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学科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拟评职称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360"/>
        <w:ind w:left="718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7063"/>
        <w:gridCol w:w="827"/>
      </w:tblGrid>
      <w:tr>
        <w:trPr>
          <w:trHeight w:val="6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编号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材料名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要求</w:t>
            </w:r>
          </w:p>
        </w:tc>
      </w:tr>
      <w:tr>
        <w:trPr>
          <w:trHeight w:val="54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历、学位证书复印件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按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插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页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装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订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册</w:t>
            </w:r>
          </w:p>
        </w:tc>
      </w:tr>
      <w:tr>
        <w:trPr>
          <w:trHeight w:val="44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复印件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《教育部学历证书电子注册备案表》或《国外学历学位认证书》或学籍档案材料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有职称证书及聘书复印件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有职称的《评审申报表》、《初定表》原件，或加盖档案管理专用章的复印件，或加盖颁证部门公章的批文复印件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有职业资格证书复印件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《事业单位年度考核表》（企业人员无需提供）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证书及各类专业培训证书、证明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《个人参保证明》（社保中心网站下载）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利证书、获奖证书等复印件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另需提供的材料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43:00Z</dcterms:created>
  <dc:creator>user</dc:creator>
  <dc:description/>
  <cp:keywords/>
  <dc:language>en-US</dc:language>
  <cp:lastModifiedBy>NTKO</cp:lastModifiedBy>
  <cp:lastPrinted>2017-12-28T17:27:00Z</cp:lastPrinted>
  <dcterms:modified xsi:type="dcterms:W3CDTF">2020-01-15T02:17:00Z</dcterms:modified>
  <cp:revision>16</cp:revision>
  <dc:subject/>
  <dc:title> 苏州市专业技术资格</dc:title>
</cp:coreProperties>
</file>