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苏州市专业技术资格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送  审  材  料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（第三分册）</w:t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exact" w:line="360"/>
        <w:ind w:left="1260" w:right="105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单位名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 姓    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360"/>
        <w:ind w:left="1260" w:right="105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360"/>
        <w:ind w:left="1260" w:right="105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送审专业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</w:t>
      </w:r>
      <w:r>
        <w:rPr>
          <w:rFonts w:ascii="华文仿宋" w:hAnsi="华文仿宋" w:cs="华文仿宋" w:eastAsia="华文仿宋"/>
          <w:sz w:val="32"/>
          <w:szCs w:val="32"/>
        </w:rPr>
        <w:t>学科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</w:t>
      </w:r>
      <w:r>
        <w:rPr>
          <w:rFonts w:ascii="华文仿宋" w:hAnsi="华文仿宋" w:cs="华文仿宋" w:eastAsia="华文仿宋"/>
          <w:sz w:val="32"/>
          <w:szCs w:val="32"/>
        </w:rPr>
        <w:t xml:space="preserve">  拟评职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7037"/>
        <w:gridCol w:w="864"/>
      </w:tblGrid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编号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材料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要求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技术总结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按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装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订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册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要工作业绩、完成项目复印件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及证明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spacing w:lineRule="exact" w:line="360"/>
        <w:ind w:left="1260" w:right="1231" w:hanging="0"/>
        <w:rPr/>
      </w:pPr>
      <w:r>
        <w:rPr/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43:00Z</dcterms:created>
  <dc:creator>user</dc:creator>
  <dc:description/>
  <cp:keywords/>
  <dc:language>en-US</dc:language>
  <cp:lastModifiedBy>NTKO</cp:lastModifiedBy>
  <cp:lastPrinted>2017-12-28T17:27:00Z</cp:lastPrinted>
  <dcterms:modified xsi:type="dcterms:W3CDTF">2018-12-26T03:02:00Z</dcterms:modified>
  <cp:revision>15</cp:revision>
  <dc:subject/>
  <dc:title> 苏州市专业技术资格</dc:title>
</cp:coreProperties>
</file>