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苏州市工程系列职称评审专业（学科）目录</w:t>
      </w:r>
    </w:p>
    <w:p>
      <w:pPr>
        <w:pStyle w:val="Normal"/>
        <w:jc w:val="center"/>
        <w:rPr/>
      </w:pPr>
      <w:r>
        <w:rPr>
          <w:sz w:val="24"/>
          <w:szCs w:val="32"/>
        </w:rPr>
        <w:t>（</w:t>
      </w:r>
      <w:r>
        <w:rPr>
          <w:sz w:val="24"/>
          <w:szCs w:val="32"/>
        </w:rPr>
        <w:t>2021</w:t>
      </w:r>
      <w:r>
        <w:rPr>
          <w:sz w:val="24"/>
          <w:szCs w:val="32"/>
        </w:rPr>
        <w:t>年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620"/>
      </w:tblGrid>
      <w:tr>
        <w:trPr>
          <w:trHeight w:val="450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名称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学科名称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中、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城乡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结构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结构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勘察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装潢设计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室内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装饰装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景观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景观施工</w:t>
            </w:r>
          </w:p>
        </w:tc>
      </w:tr>
      <w:tr>
        <w:trPr>
          <w:trHeight w:val="46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给排水（水处理）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给排水（水处理）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气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气工程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暖通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暖通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燃气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燃气工程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土木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施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造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工程管理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材料检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智能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电工程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道路与桥梁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道路与桥梁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道路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道路工程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桥梁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桥梁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隧道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地下工程（地下管廊）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光源与照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公用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工程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岩土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测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地质（土地管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中、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设计与制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工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铸造与模具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电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与自动控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业自动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气控制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高低压电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汽车制造与改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仪器仪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焊接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信息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中、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通信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计算机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计算机应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网络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信息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音视频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据与多媒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与通讯设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元器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工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中、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石油化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工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设备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无机化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有机化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精细化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学分析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压力容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仪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安全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污染处理</w:t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生产罐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安全运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业气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医药工程</w:t>
            </w:r>
          </w:p>
        </w:tc>
      </w:tr>
    </w:tbl>
    <w:p>
      <w:pPr>
        <w:pStyle w:val="Normal"/>
        <w:snapToGrid w:val="false"/>
        <w:rPr/>
      </w:pPr>
      <w:r>
        <w:rPr>
          <w:rFonts w:ascii="华文楷体" w:hAnsi="华文楷体" w:cs="华文楷体" w:eastAsia="华文楷体"/>
          <w:sz w:val="28"/>
          <w:szCs w:val="28"/>
          <w:highlight w:val="yellow"/>
        </w:rPr>
        <w:t>说明：建设专业中岩土工程、测绘、地质（土地管理）学科仅限中级职称申报，高级由省国土厅受理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8"/>
        <w:gridCol w:w="1800"/>
        <w:gridCol w:w="1800"/>
        <w:gridCol w:w="1800"/>
        <w:gridCol w:w="1620"/>
      </w:tblGrid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名称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科名称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轻工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日用化工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自行（电动）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家具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食品类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日用家电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玻璃陶瓷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文与水资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机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水电工程建筑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农田水利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地质及水文地质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水电工程施工</w:t>
            </w:r>
          </w:p>
        </w:tc>
      </w:tr>
      <w:tr>
        <w:trPr>
          <w:trHeight w:val="54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工程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境保护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境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境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境监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境保护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环保设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</w:t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（中）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</w:t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公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水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土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公路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隧道工程</w:t>
            </w:r>
          </w:p>
        </w:tc>
      </w:tr>
      <w:tr>
        <w:trPr>
          <w:trHeight w:val="45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桥梁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公路与桥梁工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港口与航道工程</w:t>
            </w:r>
          </w:p>
        </w:tc>
      </w:tr>
      <w:tr>
        <w:trPr>
          <w:trHeight w:val="49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机电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电气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通信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运输</w:t>
            </w:r>
          </w:p>
        </w:tc>
      </w:tr>
      <w:tr>
        <w:trPr>
          <w:trHeight w:val="46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铁路</w:t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铁路规划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铁路建设施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铁路运营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铁路车辆机电</w:t>
            </w:r>
          </w:p>
        </w:tc>
      </w:tr>
      <w:tr>
        <w:trPr>
          <w:trHeight w:val="45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智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交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智能交通系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智能交通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智能交通工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智能交通运营管理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纺织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纺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丝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化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印染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服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设备与器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技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冶金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冶金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金属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冶金机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冶金电气</w:t>
            </w:r>
          </w:p>
        </w:tc>
      </w:tr>
    </w:tbl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  <w:highlight w:val="yellow"/>
        </w:rPr>
        <w:t>说明：环保、交通、纺织和冶金工程中初级职称均由行业协会（学会）受理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2"/>
          <w:szCs w:val="28"/>
        </w:rPr>
      </w:pPr>
      <w:r>
        <w:rPr>
          <w:rFonts w:eastAsia="华文楷体" w:cs="华文楷体" w:ascii="华文楷体" w:hAnsi="华文楷体"/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药学（药品）专业职称评审（学科）目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科名称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学（药品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专业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研发（中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生产（中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经营（中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质量监督（中药）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研发（西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生产（西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药品经营（西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质量监督（西药）</w:t>
            </w:r>
          </w:p>
        </w:tc>
      </w:tr>
    </w:tbl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说明：药学（药品）专业参照《工程系列职称申报材料填表说明》填写申报，申报职称级别及名称：中级（主管药师、主管中药师），助理级（药师、中药师）、员级（药士、中药士）。</w:t>
      </w:r>
    </w:p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技工学校教师职称评审（学科）目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科名称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技工学校教师（中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汽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工电子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计算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物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石油（含地质、矿山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政治（含法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中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英语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经济管理（含会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教育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体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烹饪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旅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服装纺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美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表中未提及的专业，也可单独申报）</w:t>
            </w:r>
          </w:p>
        </w:tc>
      </w:tr>
    </w:tbl>
    <w:p>
      <w:pPr>
        <w:pStyle w:val="Normal"/>
        <w:snapToGrid w:val="false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0:00Z</dcterms:created>
  <dc:creator>NTKO</dc:creator>
  <dc:description/>
  <cp:keywords/>
  <dc:language>en-US</dc:language>
  <cp:lastModifiedBy>周静(评价中心)</cp:lastModifiedBy>
  <cp:lastPrinted>2018-12-21T15:43:00Z</cp:lastPrinted>
  <dcterms:modified xsi:type="dcterms:W3CDTF">2021-01-15T02:09:00Z</dcterms:modified>
  <cp:revision>17</cp:revision>
  <dc:subject/>
  <dc:title>苏州市工程系列职称评审专业（学科）目录</dc:title>
</cp:coreProperties>
</file>